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</w:t>
      </w:r>
      <w:r>
        <w:rPr>
          <w:bCs/>
          <w:sz w:val="24"/>
          <w:szCs w:val="24"/>
        </w:rPr>
        <w:t>Приложение № 9</w:t>
      </w:r>
    </w:p>
    <w:p>
      <w:pPr>
        <w:pStyle w:val="Normal"/>
        <w:suppressAutoHyphens w:val="true"/>
        <w:ind w:firstLine="59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 решению Шумячского окружного</w:t>
      </w:r>
    </w:p>
    <w:p>
      <w:pPr>
        <w:pStyle w:val="Normal"/>
        <w:suppressAutoHyphens w:val="true"/>
        <w:ind w:firstLine="59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овета депутатов от 25.12.2024 года</w:t>
      </w:r>
    </w:p>
    <w:p>
      <w:pPr>
        <w:pStyle w:val="Normal"/>
        <w:suppressAutoHyphens w:val="true"/>
        <w:ind w:firstLine="59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№ </w:t>
      </w:r>
      <w:r>
        <w:rPr>
          <w:sz w:val="24"/>
          <w:szCs w:val="24"/>
          <w:lang w:eastAsia="ar-SA"/>
        </w:rPr>
        <w:t xml:space="preserve">76 «О бюджете муниципального </w:t>
      </w:r>
    </w:p>
    <w:p>
      <w:pPr>
        <w:pStyle w:val="Normal"/>
        <w:suppressAutoHyphens w:val="true"/>
        <w:ind w:firstLine="59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образования «Шумячский </w:t>
      </w:r>
    </w:p>
    <w:p>
      <w:pPr>
        <w:pStyle w:val="Normal"/>
        <w:suppressAutoHyphens w:val="true"/>
        <w:ind w:firstLine="59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муниципальный округ» Смоленской </w:t>
      </w:r>
    </w:p>
    <w:p>
      <w:pPr>
        <w:pStyle w:val="Normal"/>
        <w:suppressAutoHyphens w:val="true"/>
        <w:ind w:firstLine="59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области на 2025 и на плановый </w:t>
      </w:r>
    </w:p>
    <w:p>
      <w:pPr>
        <w:pStyle w:val="Normal"/>
        <w:suppressAutoHyphens w:val="true"/>
        <w:ind w:firstLine="59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ериод 2026 и 2027 годов» </w:t>
      </w:r>
    </w:p>
    <w:p>
      <w:pPr>
        <w:pStyle w:val="Normal"/>
        <w:suppressAutoHyphens w:val="true"/>
        <w:ind w:firstLine="59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(в редакции решений Шумячского </w:t>
      </w:r>
    </w:p>
    <w:p>
      <w:pPr>
        <w:pStyle w:val="Normal"/>
        <w:suppressAutoHyphens w:val="true"/>
        <w:ind w:firstLine="59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окружного Совета </w:t>
      </w:r>
    </w:p>
    <w:p>
      <w:pPr>
        <w:pStyle w:val="Normal"/>
        <w:suppressAutoHyphens w:val="true"/>
        <w:ind w:firstLine="59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депутатов от 31.01.2025 г. № 5, от </w:t>
      </w:r>
    </w:p>
    <w:p>
      <w:pPr>
        <w:pStyle w:val="Normal"/>
        <w:suppressAutoHyphens w:val="true"/>
        <w:ind w:firstLine="59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28.02.2025 г. № 34, от 25.04.2025 г. № </w:t>
      </w:r>
    </w:p>
    <w:p>
      <w:pPr>
        <w:pStyle w:val="Normal"/>
        <w:suppressAutoHyphens w:val="true"/>
        <w:ind w:firstLine="59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101, от 29.08.2025 г. № 212, от 16.12.2025 </w:t>
      </w:r>
    </w:p>
    <w:p>
      <w:pPr>
        <w:pStyle w:val="Normal"/>
        <w:suppressAutoHyphens w:val="true"/>
        <w:ind w:firstLine="59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г. № 289, от 26.12.2025 г. № 290 )</w:t>
      </w:r>
    </w:p>
    <w:p>
      <w:pPr>
        <w:pStyle w:val="Heading"/>
        <w:jc w:val="lef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Heading"/>
        <w:rPr>
          <w:b/>
          <w:b/>
        </w:rPr>
      </w:pPr>
      <w:r>
        <w:rPr>
          <w:b/>
        </w:rPr>
        <w:t>Распределение бюджетных ассигнований по целевым статьям (</w:t>
      </w:r>
      <w:r>
        <w:rPr>
          <w:b/>
          <w:color w:val="000000"/>
        </w:rPr>
        <w:t>муниципальным</w:t>
      </w:r>
      <w:r>
        <w:rPr>
          <w:b/>
        </w:rPr>
        <w:t xml:space="preserve"> программам и непрограммным направлениям деятельности), группам (группам и подгруппам) видов расходов классификации расходов бюджетов на 202</w:t>
      </w:r>
      <w:r>
        <w:rPr>
          <w:b/>
          <w:lang w:val="ru-RU"/>
        </w:rPr>
        <w:t>5</w:t>
      </w:r>
      <w:r>
        <w:rPr>
          <w:b/>
        </w:rPr>
        <w:t xml:space="preserve">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1985"/>
        <w:gridCol w:w="709"/>
        <w:gridCol w:w="2409"/>
      </w:tblGrid>
      <w:tr>
        <w:trPr>
          <w:trHeight w:val="1583" w:hRule="atLeast"/>
          <w:cantSplit w:val="true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2"/>
        <w:gridCol w:w="1985"/>
        <w:gridCol w:w="709"/>
        <w:gridCol w:w="2409"/>
      </w:tblGrid>
      <w:tr>
        <w:trPr>
          <w:tblHeader w:val="true"/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139 545,1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й проект "Все лучшее детям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2 719,6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ащение общеобразовательных организаций оборудованием, средствами обучения и воспитания (средства муниципального округ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5 559,85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5 559,85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5 559,85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й проект "Педагоги и наставник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31 44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ежемесяч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11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11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11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732 897,4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585 727,65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585 727,65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585 727,65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7 079,7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7 079,7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7 079,7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29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29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29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54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54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54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346 455,9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938 422,3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938 422,3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938 422,3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 022,0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 022,0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 022,0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009 9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009 9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009 9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вознаграждения за выполнение функций классного руководител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 8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38 786,8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38 786,8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38 786,8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условий для функционирования центров "Точка рост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24,7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24,7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24,7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187 118,1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90 532,05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90 532,05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90 532,05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4 497,3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4 497,3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4 497,3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0 867,6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0 867,6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80 867,6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укрепление материально-технической базы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 951,1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еспечение занятости учащихс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777,1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777,1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777,1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 03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 03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27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27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 7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мии и гран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 7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66 02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66 02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3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3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45 539,5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93 459,5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6 459,5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6 459,5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04 669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бесплатным питанием, бесплатным комплектом одежды, обуви и мягким инвентарем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по очной форме обучения по образовательным программам основного общего, среднего общего образования и установлении денежных норм обеспечения обучающихся по очной форме обучения по образовательным программам основного общего,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8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8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8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вознаграждения, причитающегося приемным родител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2 44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812,7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812,7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90 635,2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90 635,2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0 33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2 208,7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2 208,7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125,2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125,2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67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67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33,9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33,9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51 366,0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51 366,0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287 444,7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725 487,35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909 255,0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909 255,0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909 255,0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860,6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860,6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860,6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6 371,6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6 371,6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6 371,6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731 441,65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50 589,65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50 589,65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650 589,65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ежемесячную денежную выплату обучающимся по образовательным программам высшего и среднего профессионального образования очной формы обучения и заключившим договор о целевом обучен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поддержка лучших работников сельских учреждений культур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70 888,8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45 898,8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45 898,8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45 898,8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звитие музейной деятельно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2 623,4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2 623,4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2 623,4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2 623,4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звитие физической культуры и спорт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спортивных мероприятий, фестивалей, спартакиа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72 678,4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92 595,4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91 865,5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91 865,5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 729,8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 729,8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08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08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08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82 603,5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82 603,5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82 603,5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82 603,5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72 593,4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0 513,4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72 263,1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72 263,1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 250,3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 250,3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1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18 58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17 66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65 58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15 58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15 58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 183,0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 183,0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6,9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6,9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 124 455,7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791 630,1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183 270,1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268 636,8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268 636,8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7 827,2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7 827,2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806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06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 3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 3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 36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956 9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826 631,7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75 91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75 91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83 881,7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83 881,7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 83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 83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3 935,2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3 935,2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3 935,2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6 33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6 33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6 333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Создание и развитие инфраструктуры поддержки субъектов малого и среднего предпринимательства" в муниципальном образовании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грантов субъектам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одготовка и актуализация документов, обеспечивающих градостроительную деятельность в муниципальном образовании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генеральных планов, правил землепользования и застрой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54 420,35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азвитие водоотведения в муниципальном образовании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азвитие газификации в муниципальном образовании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309,7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309,7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 309,7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проектно-сметной документации на ремонт инженерных сетей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6 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8 065,3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8 065,3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8 065,3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укрепление материально-технической базы для осуществления деятельности в сфере жилищно-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8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8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8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045,2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045,2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045,2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5 48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 79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 49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 49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 69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 49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 492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 в муниципальном образовании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 1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 1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 1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 1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пределение рыночной стоимости 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2 810,45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Шумячский муниципальный округ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2 810,45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2 810,45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2 810,45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казание мер социальной поддержки отдельным категориям граждан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57 446,5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2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903,2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2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903,2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2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903,2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29 146,8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29 146,8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29 146,8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жилых помещений отдельным категориям педагогических работников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S2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9 396,4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S2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9 396,4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S2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9 396,4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оддержка некоммерческих организаций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17 77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17 77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17 77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17 77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Мероприятия в области жилищного хозяйства в муниципальном образовании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8 658,7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6 23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6 23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6 23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в области жилищ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 428,7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 796,2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 796,2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2,4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2,4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еализация мероприятий по повышению качества образования в муниципальном образовании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по повышению качества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типенд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роведение кадастровых работ в муниципальном образовании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8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кадастровых работ в муниципальном образовании  Шумячский муниципальный округ 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8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8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8 7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Содержание и ремонт уличного освещения в муниципальном образовании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697 599,9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содержанию и ремонту уличного освещ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697 599,9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676 380,0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676 380,0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219,8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37,3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82,5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87 374,8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организации и содержанию мест захорон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 814,7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 814,7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 814,7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6 560,0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6 560,0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6 560,0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Мероприятия в области благоустройства на территории муниципального образования  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40 270,1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в области благоустрой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07 768,7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07 768,7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07 768,7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пожарной безопасност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 800,2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пожарной безопасности на территории муниципального образования  Шумячский муниципальный округ 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 800,2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 800,2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 800,2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Выполнение ремонтно-реставрационных работ на объектах культурного наследия (памятники истории и культуры)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0 090,3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олнение ремонтно-реставрационных работ на объектах культурного наследия (памятники истории и культу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0 090,3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0 090,3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0 090,3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работы с твердыми коммунальными отходам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9 4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организации сбора и вывоза ТК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4 9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6 9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6 9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деятельности по созданию мест (площадок) накопления ТКО и приобретение контейнеров (бункеров) для накопления ТК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4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4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4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661 665,9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Содержание и ремонт дорог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661 665,9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содержанию и ремонту доро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14 933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14 933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14 933,2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 594,8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Создание на предприятиях округ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добровольных народных дружи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риведение в состояние готовности к приему укрываемых защитных сооружений гражданской обороны и иных заглубленных помещений подземного пространств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 594,8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 (средства муниципального округ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2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99,8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2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99,8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2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99,8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редотвращение и ликвидация чрезвычайных ситуаций природного и техногенного характера и террористических проявлений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едотвращение и ликвидацию чрезвычайных ситуаций природного и техногенного характера и террористиче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5 2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5 2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 4 05 2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5 2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5 2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Гражданско-патриотическое воспитание граждан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овышение значений показателей доступности для инвалидов объектов и услуг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добровольчества (волонтерства) в муниципальном образовании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Энергосбережение и повышение энергетической эффектив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Энергосбережение и повышение энергетической эффектив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3 067,7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8 710,2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благоустройство мест массового отдыха люд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70 310,9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16 59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56 19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56 19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56 19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 4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 4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 4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законодательного органа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9 42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9 421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0 95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0 95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 46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 467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окружного Совета депута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4 298,9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4 298,9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4 298,9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4 298,91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7 634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1 24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1 24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 24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 249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0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очие общегосударственные расхо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бюджета, связанные с решением других общегосударственных вопрос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Резервный фон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81 834,4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Резервный фон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758,7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резервного фонда Правительства Смоленской области (софинансирование из бюджета муниципального округ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758,7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758,7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758,7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резервного фонда Правительства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9 075,7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резервного фонда Правительства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9 075,7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9 075,7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9 075,7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135 768,3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межбюджетных трансфертов других уровн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135 768,3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существление первичного воинского уч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 624,48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 450,2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 450,26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174,2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174,22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7 1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8 309,1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8 309,17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790,8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790,83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30 823,8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30 823,8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30 823,84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500,00</w:t>
            </w:r>
          </w:p>
        </w:tc>
      </w:tr>
      <w:tr>
        <w:trPr>
          <w:trHeight w:val="23" w:hRule="atLeast"/>
          <w:cantSplit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5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18:00Z</dcterms:created>
  <dc:creator>k_pkp</dc:creator>
  <dc:description/>
  <cp:keywords/>
  <dc:language>en-US</dc:language>
  <cp:lastModifiedBy>user</cp:lastModifiedBy>
  <cp:lastPrinted>2016-12-06T12:16:00Z</cp:lastPrinted>
  <dcterms:modified xsi:type="dcterms:W3CDTF">2025-12-23T14:08:00Z</dcterms:modified>
  <cp:revision>82</cp:revision>
  <dc:subject/>
  <dc:title/>
</cp:coreProperties>
</file>